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981437695"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1154189964"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